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учите теоретический материал, ответь письменно на вопросы и выполните зачётную работу (тест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полненное задание присылать на почту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lezan</w:t>
        </w:r>
        <w:r>
          <w:rPr>
            <w:rStyle w:val="InternetLink"/>
            <w:b/>
            <w:sz w:val="28"/>
            <w:szCs w:val="28"/>
          </w:rPr>
          <w:t>19855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 xml:space="preserve"> до 15.11.202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ние и общитель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ывались ли вы, почему с удовольствием общаетесь с одним человеком и стремитесь избежать контактов с другим? Общим критерием избирательности в общении выступают по</w:t>
        <w:softHyphen/>
        <w:t>требности, которые человек удовлетворяет в процессе взаимо</w:t>
        <w:softHyphen/>
        <w:t>действия с другими людьми. Среди многообразия социальных потребностей, удовлетворение которых предполагается самим процессом общения, выделяют потребности в стимуляции, собы</w:t>
        <w:softHyphen/>
        <w:t>тиях, узнавании, достижениях и признании, структурировании времени (М.Е. Литвак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ребности в стимуляции</w:t>
      </w:r>
      <w:r>
        <w:rPr>
          <w:rFonts w:cs="Times New Roman" w:ascii="Times New Roman" w:hAnsi="Times New Roman"/>
          <w:sz w:val="28"/>
          <w:szCs w:val="28"/>
        </w:rPr>
        <w:t xml:space="preserve"> удовлетворяются, когда обще</w:t>
        <w:softHyphen/>
        <w:t>ние инициирует активность человека, его стремление к действи</w:t>
        <w:softHyphen/>
        <w:t>ям, поднимает эмоциональный тону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ребность в событиях</w:t>
      </w:r>
      <w:r>
        <w:rPr>
          <w:rFonts w:cs="Times New Roman" w:ascii="Times New Roman" w:hAnsi="Times New Roman"/>
          <w:sz w:val="28"/>
          <w:szCs w:val="28"/>
        </w:rPr>
        <w:t xml:space="preserve"> приносит удовлетворение от полу</w:t>
        <w:softHyphen/>
        <w:t>чения новых впечатлений, определяющих динамику жиз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ребность в узнавании</w:t>
      </w:r>
      <w:r>
        <w:rPr>
          <w:rFonts w:cs="Times New Roman" w:ascii="Times New Roman" w:hAnsi="Times New Roman"/>
          <w:sz w:val="28"/>
          <w:szCs w:val="28"/>
        </w:rPr>
        <w:t xml:space="preserve"> удовлетворяется каждый раз, ко</w:t>
        <w:softHyphen/>
        <w:t>гда человек встречает знакомых людей. При узнавании происхо</w:t>
        <w:softHyphen/>
        <w:t>дит социальное подтверждение личности со стороны других лю</w:t>
        <w:softHyphen/>
        <w:t>дей, тем самым поддерживается его самоидентификац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ребности в достижениях и признании</w:t>
      </w:r>
      <w:r>
        <w:rPr>
          <w:rFonts w:cs="Times New Roman" w:ascii="Times New Roman" w:hAnsi="Times New Roman"/>
          <w:sz w:val="28"/>
          <w:szCs w:val="28"/>
        </w:rPr>
        <w:t xml:space="preserve"> связаны с пози</w:t>
        <w:softHyphen/>
        <w:t>тивным переживанием чувства собственного достоинства чело</w:t>
        <w:softHyphen/>
        <w:t>века, с уважением и самоуваж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ребности в структурировании времени</w:t>
      </w:r>
      <w:r>
        <w:rPr>
          <w:rFonts w:cs="Times New Roman" w:ascii="Times New Roman" w:hAnsi="Times New Roman"/>
          <w:sz w:val="28"/>
          <w:szCs w:val="28"/>
        </w:rPr>
        <w:t xml:space="preserve"> удовлетворя</w:t>
        <w:softHyphen/>
        <w:t>ются на основе индивидуальной формы ритмичности жизнедея</w:t>
        <w:softHyphen/>
        <w:t>тельности человека, способами времяпрепровождения, которые он выбира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ноценность общения определяется количеством потребно</w:t>
        <w:softHyphen/>
        <w:t>стей, удовлетворяемых в его процессе, а также зависит от отноше</w:t>
        <w:softHyphen/>
        <w:t>ния участников взаимодействия друг к другу.</w:t>
      </w:r>
      <w:r>
        <w:rPr>
          <w:rFonts w:cs="Times New Roman" w:ascii="Times New Roman" w:hAnsi="Times New Roman"/>
          <w:sz w:val="28"/>
          <w:szCs w:val="28"/>
        </w:rPr>
        <w:t xml:space="preserve"> При этом позитив</w:t>
        <w:softHyphen/>
        <w:t>ными факторами являются принадлежность к одному социальному слою, одной возрастной категории, наличие общих интере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оптимальные способы общения, ведущие к развитию доброжелательных отношений, характеризует общи</w:t>
        <w:softHyphen/>
        <w:t>тельность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тельность — это качество личности, определяющее вербальную активность во взаимодействии с другими люд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интерес к происходящему в окружающем мире проявляет экстравертированный тип личности. Как правило, экстраверты быстро вступают в контакт с другими людьми, зани</w:t>
        <w:softHyphen/>
        <w:t>мают ведущую позицию в общении, а также с легкостью пере</w:t>
        <w:softHyphen/>
        <w:t>ключается на общение от других зан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ая в личности направленность на человека способствует успешности общения, если в ней проявляется от</w:t>
        <w:softHyphen/>
        <w:t>ношение, которое порождает ориентировку на положительные качества в другом человеке. Однако для того чтобы грамотно общаться, человек должен иметь в своем интеллекте, а также в своих эмоциональной и волевой сферах целый ряд характеристик (схема 6).</w:t>
      </w:r>
    </w:p>
    <w:p>
      <w:pPr>
        <w:sectPr>
          <w:footerReference w:type="default" r:id="rId3"/>
          <w:type w:val="nextPage"/>
          <w:pgSz w:w="11906" w:h="16838"/>
          <w:pgMar w:left="1418" w:right="710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1613535</wp:posOffset>
            </wp:positionH>
            <wp:positionV relativeFrom="paragraph">
              <wp:posOffset>589915</wp:posOffset>
            </wp:positionV>
            <wp:extent cx="4681220" cy="12433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Характеристики личности, способствующие успешности общ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ллектуальным характеристикам относятся: хороший объем, устойчивость и распределение внимания, наблюдатель</w:t>
        <w:softHyphen/>
        <w:t>ность по отношению к окружающим людям, хорошая память, способность анализировать поступки человека и видеть за ними мотивы, умение ставить себя на место друго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успеха во взаимоотношениях является соответст</w:t>
        <w:softHyphen/>
        <w:t>вующая воспитанность эмоциональной сферы личности, которая, прежде всего, проявляется в том, умеет ли человек сопереживать другим людям, радоваться и огорчаться вместе с ними. Регуляция волевой сферы человека проявляется в его уравновешенности, умении управлять своим поведением в различных ситуациях.</w:t>
      </w:r>
    </w:p>
    <w:p>
      <w:pPr>
        <w:sectPr>
          <w:type w:val="continuous"/>
          <w:pgSz w:w="11906" w:h="16838"/>
          <w:pgMar w:left="1418" w:right="710" w:gutter="0" w:header="0" w:top="851" w:footer="720" w:bottom="776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7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spacing w:before="147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группа________________________________</w:t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отребностей общения, исходя из личного опыта (5 потребностей)</w:t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амилия Имя, группа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берите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Коммуникативная  сторона общени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бмен информацией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осприятие и понимание друг друга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аимодействие друг с другом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Вид общения, когда оценивают другого человека как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ужный или мешающий объект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уховное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митивное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анипулятивное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елово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щение, когда в его процессе собеседники выполняют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ределенные социальные роли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формально-ролевое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нтакт масок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ветское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уховно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 К невербальным средствам общения относится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ечь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нтонация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имика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язык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5.  Жесты, выражающие через движения тела и мышцы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ца определенные эмоции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аффекторы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эмблемы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ллюстраторы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регуляторы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Недоминантная позиция в общении это позици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одител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ребенка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рослого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Доминирование это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крытое воздействие на партнера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крытое воздействие на партнера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тремление победить сильного соперник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 Стечение обстоятельств, являющихся поводом для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фликта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онфликтоген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нцидент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нфликтная ситуаци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9.  Стиль поведения в конфликте,  характеризующийся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сутствием  внимания как к своим интересам, так и интересам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ртнера. Уход от конфликта,  не отстаивая своих интересов.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оперничество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мпромисс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збегани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 Механизм восприятия собеседника, характеризующийс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способностью к постижению эмоционального состояния другого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еловека в форме сопереживани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эмпати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дентификация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ефлекс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цептивная сторона общения это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бмен информацией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осприятие и понимание друг друг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аимодействие друг с другом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ид общения, который направлен на извлечение выгоды 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собеседни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ухо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мити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анипуляти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елово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ормальное общение, когда отсутствует стремление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нять и учитывать особенности личности собеседника с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ьзованием наборов выражений лица, жестов, стандартных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фраз, позволяющих скрыть  истинные эмоци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формально-ролевое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нтакт масок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ветское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римитивно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вербальным средствам общения относится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ечь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жесты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имика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истанции между собеседника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Жесты, заменители слов или фраз в общен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егулят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эмблем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ллюстрат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адапторы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минантная позиция в общении это позиция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одителя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ребенка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рослого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7.  Манипуляция эт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крытое воздействие на партнер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крытое воздействие на партнер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тремление победить сильного соперник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8.  Слова, действия или бездействия «могущие» привести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конфликт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онфликтоге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нциден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нфликтная ситуаци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9. Стиль поведения в конфликте, характеризующийся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нятием точки зрения другой стороны, но лишь до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ределенной степени, за счет взаимных уступок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оперничеств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мпромисс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збегани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0. Механизм восприятия собеседника при котором мы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вим себя на место другого (отождествляем себя с ним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эмпат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дентификац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ефлекс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терактивная сторона общения это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бмен информацией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осприятие и понимание друг друг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аимодействие друг с другом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ид общения, при котором учитывают особенности 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чности, характера, возраста, настроения собеседника,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но интересы дела более значимы, чем возможные личные 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жд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ухо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мити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анипулятивно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елов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ние в определенном месте и на определенную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у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формально-ролевое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нтакт масок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ветское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римитивн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видам речь бывает: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осклицательной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женской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эмоциональной</w:t>
      </w:r>
    </w:p>
    <w:p>
      <w:pPr>
        <w:pStyle w:val="Style15"/>
        <w:tabs>
          <w:tab w:val="clear" w:pos="720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озитивно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Жесты, рисующие сообщ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егулят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эмблем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ллюстрат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адапторы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зиция на равных при  общении это позиция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одителя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ребенка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зрослого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перничество эт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крытое воздействие на партнер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крытое воздействие на партнер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тремление победить сильного соперника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8.  Накопившиеся противоречия , содержащие истинную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18"/>
          <w:szCs w:val="18"/>
        </w:rPr>
        <w:t>Причину  конфликт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онфликтоген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нцидент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нфликтная ситуац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9. Стиль поведения в конфликте, характеризующийс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стаиванием  только своих интересов и полны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Игнорированием  интересов партнера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оперничество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мпромисс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збег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0. Механизм восприятия собеседника при котором человек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ознает то, как он воспринимается и понимается партнером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 общению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эмпат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дентификац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ефлекс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31.  О каком процессе идет речь, если видение субъектом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общения  другого человека как продолжения самого себя,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>проекция, наделение его своими чертами, чувствам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>желаниями?</w:t>
        <w:br/>
      </w:r>
      <w:r>
        <w:rPr>
          <w:rFonts w:cs="Times New Roman" w:ascii="Times New Roman" w:hAnsi="Times New Roman"/>
          <w:color w:val="333333"/>
          <w:sz w:val="18"/>
          <w:szCs w:val="18"/>
        </w:rPr>
        <w:t>а) идентификации</w:t>
        <w:br/>
        <w:t>б) эмпатии</w:t>
        <w:br/>
        <w:t>в) рефлекс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32. Какие функции выполняет/не выполняет лидер в группе?</w:t>
        <w:br/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а) регулирует неофициальные межличностные отношения </w:t>
        <w:br/>
        <w:t>б) не контролирует ход выполнения производственных задач</w:t>
        <w:br/>
        <w:t>в) назначается;</w:t>
        <w:br/>
        <w:t>г) обладает определенной системой различных санкций.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33. Что свойственно манипуляторному стилю общения?</w:t>
        <w:br/>
      </w:r>
      <w:r>
        <w:rPr>
          <w:rFonts w:cs="Times New Roman" w:ascii="Times New Roman" w:hAnsi="Times New Roman"/>
          <w:color w:val="333333"/>
          <w:sz w:val="18"/>
          <w:szCs w:val="18"/>
        </w:rPr>
        <w:t>а) имеет тайный характер намерений;</w:t>
        <w:br/>
        <w:t>б) вид психологического воздействия, используемый дл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достижения одностороннего порядка; </w:t>
        <w:br/>
        <w:t>в) предполагает ясность внутренних приоритетов;</w:t>
        <w:br/>
        <w:t>г) используется духовно зрелыми речевыми партнер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34. Определите пропущенное слово, вставив верное:</w:t>
        <w:br/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Если человек при общении ориентируется только на права и 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обязанности, которые ему диктует его социальное положение,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3333"/>
          <w:sz w:val="18"/>
          <w:szCs w:val="18"/>
        </w:rPr>
        <w:t>и игнорирует свои личностные особенности, то мы имеем дело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3333"/>
          <w:sz w:val="18"/>
          <w:szCs w:val="18"/>
        </w:rPr>
        <w:t>с … общением.</w:t>
        <w:br/>
        <w:t>а) личностным</w:t>
        <w:br/>
        <w:t>б) деловым</w:t>
        <w:br/>
        <w:t>в) ролевы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35. Что будет являться существенным признаком внушения:</w:t>
        <w:br/>
      </w:r>
      <w:r>
        <w:rPr>
          <w:rFonts w:cs="Times New Roman" w:ascii="Times New Roman" w:hAnsi="Times New Roman"/>
          <w:color w:val="333333"/>
          <w:sz w:val="18"/>
          <w:szCs w:val="18"/>
        </w:rPr>
        <w:t>а) некритическое восприятие информации</w:t>
        <w:br/>
        <w:t>б) недоверие</w:t>
        <w:br/>
        <w:t>в) критичность</w:t>
      </w:r>
    </w:p>
    <w:p>
      <w:pPr>
        <w:pStyle w:val="Normal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7" w:after="0"/>
        <w:ind w:left="-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3261" w:right="242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ezan19855@mail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27:00Z</dcterms:created>
  <dc:creator>ФГОУ СПО НТТЭК</dc:creator>
  <dc:description/>
  <cp:keywords/>
  <dc:language>en-US</dc:language>
  <cp:lastModifiedBy>User</cp:lastModifiedBy>
  <cp:lastPrinted>2013-02-06T09:11:00Z</cp:lastPrinted>
  <dcterms:modified xsi:type="dcterms:W3CDTF">2021-11-11T02:59:00Z</dcterms:modified>
  <cp:revision>11</cp:revision>
  <dc:subject/>
  <dc:title/>
</cp:coreProperties>
</file>